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497075568"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346138841"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674067162"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319800696"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774844066"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702810829"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736786400"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962250659"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758867068"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491588132"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8485733"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498211450"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680185002"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255556759"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472931640"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166452465"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328988609"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2022287078"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753498134"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762502496"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706153057"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806387840"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226242303"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431059204"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873987721"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987721614"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481005176"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681639410"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437632923"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926020739"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225639384"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888011146"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85785528"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715055284"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05255547"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2035248183"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2138296647"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441297446"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953679775"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733379608"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4566694"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586286816"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597404476"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934129443"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711860648"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469992007"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416771238"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206774033"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506938960"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433161349"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841461609"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5869293"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876730976"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806260086"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859806391"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480856790"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825146750"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789614"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121990447"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997696223"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46006999"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311385296"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963032898"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377228442"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715914349"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790988504"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074405345"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143881981"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646952744"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872336263"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386295977"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977839119"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990523090"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334633908"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548870909"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322975481"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702409502"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791847927"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046483078"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486878143"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694010120"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131831277"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1205652610"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49259257"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2924648"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346079604"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370736067"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866083083"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828316935"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658347397"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358824312"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720859770"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431124145"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908340025"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1551882286"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